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егкового автомобиля малого класса для нужд АО «Томскэнергосбыт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6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1» июля 2020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1» июля 2020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508 250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Об одобрении Отчета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егкового автомобиля малого класса для нужд АО «Томскэнергосбыт»</w:t>
      </w:r>
      <w:r>
        <w:rPr>
          <w:i/>
        </w:rPr>
        <w:t>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815"/>
        <w:gridCol w:w="3544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</w:rPr>
              <w:t>Лот: Поставка легкового автомобиля малого класса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омь-Л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Россия, 634040, г. Томск, ул.</w:t>
            </w:r>
            <w:r>
              <w:rPr/>
              <w:t> Ивановского, 6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70172863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20 года 07:19:58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 250,00 рублей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 900,00 рублей с НДС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815"/>
        <w:gridCol w:w="3544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ое предложение участника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</w:rPr>
              <w:t>Лот: Поставка легкового автомобиля малого класса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омь-Л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Россия, 634040, г. Томск, ул.</w:t>
            </w:r>
            <w:r>
              <w:rPr/>
              <w:t> Ивановского, 6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70172863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01701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20 года 07:19:58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 250,00 рублей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 900,00 рублей с НДС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егкового автомобиля малого класса для нужд АО «Томскэнергосбыт»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ую справку о цепочке собственников Победителя открытого запроса предложений в электронной форме на право заключения договора на поставку легкового автомобиля малого класса для нужд АО «Томскэнергосбыт»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егкового автомобиля малого класса для нужд АО «Томскэнергосбыт»;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 xml:space="preserve">Признать Победителя открытого запроса предложений в электронной форме на право заключения договора на поставку легкового автомобиля малого класса для нужд </w:t>
        <w:br/>
        <w:t>АО «Томскэнергосбыт» - ООО «Томь-Лада» (</w:t>
      </w:r>
      <w:r>
        <w:rPr>
          <w:sz w:val="22"/>
          <w:szCs w:val="22"/>
        </w:rPr>
        <w:t>Россия, 634040, г. Томск, ул.</w:t>
      </w:r>
      <w:r>
        <w:rPr/>
        <w:t> Ивановского, 6а)</w:t>
      </w:r>
      <w:r>
        <w:rPr>
          <w:color w:val="548DD4"/>
          <w:shd w:fill="FFFFFF" w:val="clear"/>
        </w:rPr>
        <w:t xml:space="preserve"> </w:t>
      </w:r>
      <w:r>
        <w:rPr/>
        <w:t>соответствующим требованиям по раскрытию информации о цепочке собственников;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в электронной форме на право заключения договора на поставку легкового автомобиля малого класса для нужд АО «Томскэнергосбыт»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 xml:space="preserve">Признать Победителя открытого запроса предложений в электронной форме на право заключения договора на поставку легкового автомобиля малого класса для нужд </w:t>
        <w:br/>
        <w:t>АО «Томскэнергосбыт» - ООО «Томь-Лада» (</w:t>
      </w:r>
      <w:r>
        <w:rPr>
          <w:sz w:val="22"/>
          <w:szCs w:val="22"/>
        </w:rPr>
        <w:t>Россия, 634040, г. Томск, ул.</w:t>
      </w:r>
      <w:r>
        <w:rPr/>
        <w:t> Ивановского, 6а) соответствующим требованиям по раскрытию информации о цепочке собственников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990850" cy="1352550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4:51:00Z</dcterms:created>
  <dc:creator/>
  <dc:description/>
  <cp:keywords/>
  <dc:language>en-US</dc:language>
  <cp:lastModifiedBy/>
  <dcterms:modified xsi:type="dcterms:W3CDTF">2020-08-02T14:52:00Z</dcterms:modified>
  <cp:revision>1</cp:revision>
  <dc:subject/>
  <dc:title>Протокол вскрытия конвертов</dc:title>
</cp:coreProperties>
</file>